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ore Stoichiometry Problem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  <w:t>When a hydrochloric acid solution (HCl) is added to solid calcium carbonate (CaCO</w:t>
      </w:r>
      <w:r>
        <w:rPr>
          <w:i/>
          <w:vertAlign w:val="subscript"/>
        </w:rPr>
        <w:t>3</w:t>
      </w:r>
      <w:r>
        <w:rPr>
          <w:i/>
        </w:rPr>
        <w:t>), the products are carbon dioxide gas, liquid water, dissolved calcium chloride (CaCl</w:t>
      </w:r>
      <w:r>
        <w:rPr>
          <w:i/>
          <w:vertAlign w:val="subscript"/>
        </w:rPr>
        <w:t>2</w:t>
      </w:r>
      <w:r>
        <w:rPr>
          <w:i/>
        </w:rPr>
        <w:t>), and a great deal of hea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720"/>
        <w:rPr/>
      </w:pPr>
      <w:r>
        <w:rPr/>
        <w:t>1)</w:t>
        <w:tab/>
        <w:t>Write a complete, balanced equation for the reaction above and determine the type of reaction that is taking place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2)</w:t>
        <w:tab/>
        <w:t>How many grams of calcium chloride will be generated if 15.5 grams of calcium carbonate react with an excess of hydrochloric acid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3)</w:t>
        <w:tab/>
        <w:t>Assuming you have an excess of hydrochloric acid, how many grams of calcium carbonate would be needed to make 325 grams of carbon diox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57:00Z</dcterms:created>
  <dc:creator>IAN GUCH</dc:creator>
  <dc:description/>
  <dc:language>en-US</dc:language>
  <cp:lastModifiedBy/>
  <cp:lastPrinted>2024-03-08T10:54:00Z</cp:lastPrinted>
  <dcterms:modified xsi:type="dcterms:W3CDTF">2024-03-11T12:22:08Z</dcterms:modified>
  <cp:revision>4</cp:revision>
  <dc:subject/>
  <dc:title>More Stochiometry Problems</dc:title>
</cp:coreProperties>
</file>